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юрзеп Евгения Валерь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состояния как часть реч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Данный проект предназначен для изучения данной темы в 7-ых классах..При изучении данной темы можно провести сравнительный анализ с другими частями речи(наречие и краткое прилагательное).Учащиеся будут работать самостоятельно с разными источниками информации.В результате изучения темы у учащихся сформируется представление об этой части речи. Проект предполагает освоение ребятами ряда учебных подтем. Тема проекта актуальна для изучения современного русского язык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едьмой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и уро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стандарт и учебная программа по русскому языку «Школа 2100» ( А. А. Леонтьев)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Научить учеников отличать категорию состояния от других частей речи. Научить находить  связанное с категорией состояния слово .Правильно задавать вопрос к этой части речи. Научить верно определять синтаксическую роль категории состояния в предложени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к можно передать состояние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кое значение у категории состояния? На какие вопросы отвечает категория состояния? Каковы морфологические признаки категории состояния? Какова синтаксическая роль категории состояния в предложении? На какие тематические группы делятся слова категории состояния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Категория состояния 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Обсуждение плана проекта в школе.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 Направление поиска информаци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Критерии оценивания информации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 Требования к Вики - статье.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 Итоговое оценивани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онтроль проводится по нескольким направлениям. Во-первых, по каждой учебной подтеме  проводится опрос  усвоения основных теоретических положений и проверка умения выполнять упражнения на нахождение категории состояния в предложении, связанные с наблюдением и анализом. Во-вторых, оценивается активность участников исследований проводимых в группах и достигнутые ими уровни компетентности. В третьих, оцениваются работы групп по проведению исследований: успешность защиты результатов и их оформление с использованием электронных форм.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  Р. Н. Бунеева 7 класс, информация из интернета, научные журналы и т.д., работы в. В. Виноградова, а. А. Шахматова, Л. В. Щерб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u w:val="single"/>
              </w:rPr>
            </w:pPr>
            <w:hyperlink r:id="rId2" w:tgtFrame="_parent">
              <w:r>
                <w:rPr>
                  <w:rStyle w:val="InternetLink"/>
                </w:rPr>
                <w:t>http://www.traktat.com/language/book/slovo/ksos.php</w:t>
              </w:r>
            </w:hyperlink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u w:val="single"/>
              </w:rPr>
            </w:pPr>
            <w:hyperlink r:id="rId3" w:tgtFrame="_parent">
              <w:r>
                <w:rPr>
                  <w:rStyle w:val="InternetLink"/>
                </w:rPr>
                <w:t>http://www.lingvotech.com/catsost</w:t>
              </w:r>
            </w:hyperlink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u w:val="single"/>
              </w:rPr>
            </w:pPr>
            <w:hyperlink r:id="rId4" w:tgtFrame="_parent">
              <w:r>
                <w:rPr>
                  <w:rStyle w:val="InternetLink"/>
                </w:rPr>
                <w:t>http://school30-rm.ucoz.com/kat.doc</w:t>
              </w:r>
            </w:hyperlink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u w:val="single"/>
              </w:rPr>
            </w:pPr>
            <w:hyperlink r:id="rId5" w:tgtFrame="_parent">
              <w:r>
                <w:rPr>
                  <w:rStyle w:val="InternetLink"/>
                </w:rPr>
                <w:t>http://www.russian.slavica.org/article6354.html</w:t>
              </w:r>
            </w:hyperlink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hyperlink r:id="rId6" w:tgtFrame="_parent">
              <w:r>
                <w:rPr>
                  <w:rStyle w:val="InternetLink"/>
                </w:rPr>
                <w:t>http://iwfm.ru/kategoriya-sostoyaniya/vopros-o-kategorii-sostoyaniya-kak-o-chasti-</w:t>
              </w:r>
            </w:hyperlink>
            <w:hyperlink r:id="rId7" w:tgtFrame="_parent">
              <w:r>
                <w:rPr>
                  <w:rStyle w:val="InternetLink"/>
                </w:rPr>
                <w:t>rechi.html</w:t>
              </w:r>
            </w:hyperlink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>http://www.ruthenia.ru/apr/textes/sherba/sherba1.htm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>http://iwfm.ru/kategoriya-sostoyaniya/vopros-o-kategorii-sostoyaniya-kak-o-chasti-rechi.html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>http://www.auportal.ru/russkii/russkii7.php#32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>http://www.gramota.ru/book/litnevskaya.php?part4.htm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>http://www.auportal.ru/russkii/russkii7.php#32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>http://festival.1september.ru/articles/416296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ktat.com/language/book/slovo/ksos.php" TargetMode="External"/><Relationship Id="rId3" Type="http://schemas.openxmlformats.org/officeDocument/2006/relationships/hyperlink" Target="http://www.lingvotech.com/catsost" TargetMode="External"/><Relationship Id="rId4" Type="http://schemas.openxmlformats.org/officeDocument/2006/relationships/hyperlink" Target="http://school30-rm.ucoz.com/kat.doc" TargetMode="External"/><Relationship Id="rId5" Type="http://schemas.openxmlformats.org/officeDocument/2006/relationships/hyperlink" Target="http://www.russian.slavica.org/article6354.html" TargetMode="External"/><Relationship Id="rId6" Type="http://schemas.openxmlformats.org/officeDocument/2006/relationships/hyperlink" Target="http://iwfm.ru/kategoriya-sostoyaniya/vopros-o-kategorii-sostoyaniya-kak-o-chasti-rechi.html" TargetMode="External"/><Relationship Id="rId7" Type="http://schemas.openxmlformats.org/officeDocument/2006/relationships/hyperlink" Target="http://iwfm.ru/kategoriya-sostoyaniya/vopros-o-kategorii-sostoyaniya-kak-o-chasti-rechi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39:00Z</dcterms:created>
  <dc:creator>ivt</dc:creator>
  <dc:description/>
  <cp:keywords/>
  <dc:language>en-US</dc:language>
  <cp:lastModifiedBy>студент</cp:lastModifiedBy>
  <dcterms:modified xsi:type="dcterms:W3CDTF">2010-05-12T09:14:00Z</dcterms:modified>
  <cp:revision>12</cp:revision>
  <dc:subject/>
  <dc:title>Автор проекта </dc:title>
</cp:coreProperties>
</file>